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iochemistry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review material in the sections of the textbooks listed on the reverse side of this sheet,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ell structures (organelles) and their function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-Terms:  </w:t>
      </w:r>
      <w:r>
        <w:rPr>
          <w:rFonts w:cs="Arial" w:ascii="Arial" w:hAnsi="Arial"/>
          <w:b/>
        </w:rPr>
        <w:t>protoplasm, cytoplasm, eukaryotic, prokaryotic, chromosomes, genes, deoxyribonucleic acid (DNA), nucleolus, ribonucleic acid (RNA), selectively permeable membrane, cellular respiration, vesicles, plastids, vacuole, turgor pres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how to identify and estimate the size of specimens as viewed under a micro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basic structure and functions of the following organelles/structu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ell (plasma) membrane</w:t>
        <w:tab/>
        <w:tab/>
        <w:t>-mitochondria</w:t>
        <w:tab/>
        <w:tab/>
        <w:tab/>
        <w:t>-microfila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nucleus</w:t>
        <w:tab/>
        <w:tab/>
        <w:tab/>
        <w:tab/>
        <w:t>-ribosomes</w:t>
        <w:tab/>
        <w:tab/>
        <w:tab/>
        <w:tab/>
        <w:t>-microtub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ytoplasm</w:t>
        <w:tab/>
        <w:tab/>
        <w:tab/>
        <w:tab/>
        <w:t>-endoplasmic reticulum</w:t>
        <w:tab/>
        <w:tab/>
        <w:t>-chloropl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flagella</w:t>
        <w:tab/>
        <w:tab/>
        <w:tab/>
        <w:tab/>
        <w:t>-Golgi apparatus</w:t>
        <w:tab/>
        <w:tab/>
        <w:tab/>
        <w:t>-chromopl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ilia</w:t>
        <w:tab/>
        <w:tab/>
        <w:tab/>
        <w:tab/>
        <w:tab/>
        <w:t>-lysosomes</w:t>
        <w:tab/>
        <w:tab/>
        <w:tab/>
        <w:tab/>
        <w:t>-amylopl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Structure &amp; function of important biochemical compounds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-Terms:  </w:t>
      </w:r>
      <w:r>
        <w:rPr>
          <w:rFonts w:cs="Arial" w:ascii="Arial" w:hAnsi="Arial"/>
          <w:b/>
        </w:rPr>
        <w:t>macromolecules, dehydration synthesis, transcription, translation, polypeptide, denature, coag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structure of the following functional groups, and know what type of macromolecules they are found in:  hydroxyl, carboxyl, amino, sulfhydryl, phosphate, carbony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basic structure and major types of the following macromolecu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rbohydrates</w:t>
        <w:tab/>
        <w:tab/>
        <w:tab/>
        <w:tab/>
        <w:t>-lip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roteins</w:t>
        <w:tab/>
        <w:tab/>
        <w:tab/>
        <w:tab/>
        <w:tab/>
        <w:t>-nucleic ac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types of reagents or tests used to testing for the presence of specific biochemical compounds (i.e. monosaccharides, starch, protein, lipi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Structure and function of the cell membrane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-Terms:  </w:t>
      </w:r>
      <w:r>
        <w:rPr>
          <w:rFonts w:cs="Arial" w:ascii="Arial" w:hAnsi="Arial"/>
          <w:b/>
        </w:rPr>
        <w:t>Brownian motion, concentration gradient, isotonic solution, hypotonic solution, hypertonic solution, homeostasis, exocytosis, endocytosis, pinocytosis, phagocyt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basic structure of cell membranes (fluid mosaic mod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methods by which substances move across the cell memb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assive transport (simple &amp; facilitated diffus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ctive transport (through protein carriers as well as bulk transpor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be familiar with the selective permeability of dialysis tubing and be able to make predictions with respect to movement of solutes or water across the memb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hemical structures &amp; mechanisms of various enzym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erms: </w:t>
      </w:r>
      <w:r>
        <w:rPr>
          <w:rFonts w:cs="Arial" w:ascii="Arial" w:hAnsi="Arial"/>
          <w:b/>
        </w:rPr>
        <w:t>tertiary or quaternary level of protein structure, substrate, substrate-enzyme complex, active site, induced-fit model, cofactors, coenzymes, allosteric site, competitive and noncompetitive inhibitors, activators, feedback in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now the basic structure and function of enzy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ake predictions of the effects of temperature, pH, substrate concentration, enzyme concentration on enzyme acti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give examples of technological applications related to enzyme activity in the food &amp; pharmaceutical industrie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BI4U BIOCHEMISTRY UNIT CONTENT - Textbook Reference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29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pic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lson 11U Textbook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lson 12U Textbook: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ell Structur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(microscope us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ell structures (organelles) and their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B3 (p.627-62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-1.4 (p.10-20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C (p.788-791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Macromolecul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nctional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ructure &amp; function of important biochemical compound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carbohydr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lipi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prote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nucleic aci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sting for biochemical compoun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igation 2.4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.42-45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(p.25-27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(p.29-3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(p.35-3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(p.40-4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(p.52-5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ell Membran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tructure of cell membranes (fluid mosaic mode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vement of substances across cell membra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passive trans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facilitated diff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active trans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endocytosis &amp; exocytos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(p.47-4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 (p.50-5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(p.56-58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C (p.79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C (p.792-793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Enzym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hemical structures &amp; mechanisms of various enzy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llosteric site, substrate, substrate-enzyme complex, inhib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chnological applications related to enzyme activity in the food &amp; pharmaceutical indust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(p.69-77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Main Types of Biochemical Reac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den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(p.66-67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5C7F9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24:00Z</dcterms:created>
  <dc:creator>rubina khan</dc:creator>
  <dc:description/>
  <cp:keywords/>
  <dc:language>en-US</dc:language>
  <cp:lastModifiedBy>rubina khan</cp:lastModifiedBy>
  <cp:lastPrinted>2009-11-23T05:52:00Z</cp:lastPrinted>
  <dcterms:modified xsi:type="dcterms:W3CDTF">2011-09-15T17:02:00Z</dcterms:modified>
  <cp:revision>72</cp:revision>
  <dc:subject/>
  <dc:title>SBI3U</dc:title>
</cp:coreProperties>
</file>